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E OF STATE FLEET OPERATIONS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TO INCREASE FLEET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DEPARTMENT NAME/DIVISION: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ME OF PERSON SUBMITTING REQUEST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PARTMENT DIRECTOR/DEPARTMENT HEAD (required)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RINTED NAME</w:t>
        <w:tab/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dotted" w:sz="24" w:space="1" w:color="000000"/>
        </w:pBdr>
        <w:ind w:firstLine="720"/>
        <w:rPr>
          <w:u w:val="single"/>
        </w:rPr>
      </w:pPr>
      <w:r>
        <w:rPr/>
        <w:t>SIGNATURE:</w:t>
        <w:tab/>
        <w:tab/>
      </w:r>
      <w:r>
        <w:rPr>
          <w:u w:val="single"/>
        </w:rPr>
        <w:tab/>
        <w:tab/>
        <w:tab/>
        <w:tab/>
      </w:r>
      <w:r>
        <w:rPr/>
        <w:tab/>
        <w:t>DATE</w:t>
      </w:r>
      <w:r>
        <w:rPr>
          <w:u w:val="single"/>
        </w:rPr>
        <w:tab/>
        <w:tab/>
        <w:tab/>
        <w:tab/>
      </w: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/>
        <w:t>Does this vehicle/equipment require registration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u w:val="single"/>
        </w:rPr>
      </w:pPr>
      <w:r>
        <w:rPr/>
        <w:t>(2)</w:t>
        <w:tab/>
        <w:t>Has inventory been reviewed for any obsolete, unused vehicles/equipment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  <w:t>(3)</w:t>
        <w:tab/>
        <w:t>What is the program for training personnel to use this vehicle and will it be available for use in partnership with other agencies(if applicable)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u w:val="single"/>
        </w:rPr>
      </w:pPr>
      <w:r>
        <w:rPr/>
        <w:t>(4)</w:t>
        <w:tab/>
        <w:t>What is the ongoing maintenance cost of this vehicle? (any special requirements?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u w:val="single"/>
        </w:rPr>
      </w:pPr>
      <w:r>
        <w:rPr/>
        <w:t>(5)</w:t>
        <w:tab/>
        <w:t>Will any new personnel have to be hired because of the acquisition of this vehicle?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 must be completed, signed and returned to: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THE OFFICE OF STATE FLEET OPE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  </w:t>
      </w:r>
      <w:r>
        <w:rPr/>
        <w:t>DENIED</w:t>
        <w:tab/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  APPROVE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RECTOR OF ADMINIST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>DATE</w:t>
      </w:r>
      <w:r>
        <w:rPr/>
        <w:tab/>
        <w:tab/>
        <w:tab/>
      </w:r>
    </w:p>
    <w:sectPr>
      <w:type w:val="nextPage"/>
      <w:pgSz w:w="12240" w:h="15840"/>
      <w:pgMar w:left="1296" w:right="1296" w:gutter="0" w:header="0" w:top="835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29:00Z</dcterms:created>
  <dc:creator>connies</dc:creator>
  <dc:description/>
  <cp:keywords/>
  <dc:language>en-US</dc:language>
  <cp:lastModifiedBy>Constance.Resendes</cp:lastModifiedBy>
  <cp:lastPrinted>2011-01-20T08:32:00Z</cp:lastPrinted>
  <dcterms:modified xsi:type="dcterms:W3CDTF">2013-03-06T15:30:00Z</dcterms:modified>
  <cp:revision>3</cp:revision>
  <dc:subject/>
  <dc:title>OFFICE OF STATE FLEET OPERATIONS</dc:title>
</cp:coreProperties>
</file>